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Cs/>
          <w:lang w:bidi="ar-MA"/>
        </w:rPr>
        <w:t xml:space="preserve">          </w:t>
      </w: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700" w:leader="none"/>
          <w:tab w:val="right" w:pos="11407" w:leader="none"/>
        </w:tabs>
        <w:ind w:left="374" w:right="16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ربية بد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درس الأول </w:t>
      </w:r>
      <w:r>
        <w:rPr>
          <w:rFonts w:cs="Andalus"/>
          <w:b/>
          <w:bCs/>
          <w:color w:val="008000"/>
          <w:rtl w:val="true"/>
          <w:lang w:bidi="ar-MA"/>
        </w:rPr>
        <w:t xml:space="preserve">:      </w:t>
      </w:r>
      <w:r>
        <w:rPr>
          <w:rFonts w:cs="Andalus"/>
          <w:b/>
          <w:b/>
          <w:bCs/>
          <w:color w:val="008000"/>
          <w:rtl w:val="true"/>
          <w:lang w:bidi="ar-MA"/>
        </w:rPr>
        <w:t>ألعاب</w:t>
      </w:r>
      <w:r>
        <w:rPr>
          <w:b/>
          <w:b/>
          <w:bCs/>
          <w:color w:val="008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008000"/>
          <w:rtl w:val="true"/>
          <w:lang w:bidi="ar-MA"/>
        </w:rPr>
        <w:t>التوازن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88530" cy="9029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9029160"/>
                          <a:chOff x="0" y="0"/>
                          <a:chExt cx="728856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6280" y="3542760"/>
                            <a:ext cx="344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920" y="34282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080" y="34282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5520" y="3428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440" y="34282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240" y="342828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800" y="342828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885480"/>
                            <a:ext cx="3561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0" h="360">
                                <a:moveTo>
                                  <a:pt x="5610" y="360"/>
                                </a:moveTo>
                                <a:cubicBezTo>
                                  <a:pt x="5485" y="180"/>
                                  <a:pt x="5361" y="0"/>
                                  <a:pt x="5236" y="0"/>
                                </a:cubicBezTo>
                                <a:cubicBezTo>
                                  <a:pt x="5111" y="0"/>
                                  <a:pt x="4987" y="360"/>
                                  <a:pt x="4862" y="360"/>
                                </a:cubicBezTo>
                                <a:cubicBezTo>
                                  <a:pt x="4737" y="360"/>
                                  <a:pt x="4613" y="0"/>
                                  <a:pt x="4488" y="0"/>
                                </a:cubicBezTo>
                                <a:cubicBezTo>
                                  <a:pt x="4363" y="0"/>
                                  <a:pt x="4239" y="360"/>
                                  <a:pt x="4114" y="360"/>
                                </a:cubicBezTo>
                                <a:cubicBezTo>
                                  <a:pt x="3989" y="360"/>
                                  <a:pt x="3865" y="0"/>
                                  <a:pt x="3740" y="0"/>
                                </a:cubicBezTo>
                                <a:cubicBezTo>
                                  <a:pt x="3615" y="0"/>
                                  <a:pt x="3491" y="360"/>
                                  <a:pt x="3366" y="360"/>
                                </a:cubicBezTo>
                                <a:cubicBezTo>
                                  <a:pt x="3241" y="360"/>
                                  <a:pt x="3117" y="0"/>
                                  <a:pt x="2992" y="0"/>
                                </a:cubicBezTo>
                                <a:cubicBezTo>
                                  <a:pt x="2867" y="0"/>
                                  <a:pt x="2743" y="360"/>
                                  <a:pt x="2618" y="360"/>
                                </a:cubicBezTo>
                                <a:cubicBezTo>
                                  <a:pt x="2493" y="360"/>
                                  <a:pt x="2369" y="0"/>
                                  <a:pt x="2244" y="0"/>
                                </a:cubicBezTo>
                                <a:cubicBezTo>
                                  <a:pt x="2119" y="0"/>
                                  <a:pt x="1995" y="360"/>
                                  <a:pt x="1870" y="360"/>
                                </a:cubicBezTo>
                                <a:cubicBezTo>
                                  <a:pt x="1745" y="360"/>
                                  <a:pt x="1621" y="0"/>
                                  <a:pt x="1496" y="0"/>
                                </a:cubicBezTo>
                                <a:cubicBezTo>
                                  <a:pt x="1371" y="0"/>
                                  <a:pt x="1247" y="360"/>
                                  <a:pt x="1122" y="360"/>
                                </a:cubicBezTo>
                                <a:cubicBezTo>
                                  <a:pt x="997" y="360"/>
                                  <a:pt x="904" y="0"/>
                                  <a:pt x="748" y="0"/>
                                </a:cubicBezTo>
                                <a:cubicBezTo>
                                  <a:pt x="592" y="0"/>
                                  <a:pt x="312" y="360"/>
                                  <a:pt x="187" y="360"/>
                                </a:cubicBezTo>
                                <a:cubicBezTo>
                                  <a:pt x="62" y="360"/>
                                  <a:pt x="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4800" y="4342680"/>
                            <a:ext cx="711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479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4457160"/>
                            <a:ext cx="830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4914360"/>
                            <a:ext cx="2255400" cy="114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285240"/>
                            <a:ext cx="11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72200"/>
                            <a:ext cx="2136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6285240"/>
                            <a:ext cx="11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3314160"/>
                            <a:ext cx="118800" cy="114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3999960"/>
                            <a:ext cx="118800" cy="114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4799160"/>
                            <a:ext cx="118080" cy="114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4799160"/>
                            <a:ext cx="118080" cy="114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057360"/>
                            <a:ext cx="118080" cy="114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605736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605736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6057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5942880"/>
                            <a:ext cx="355680" cy="34236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7313760"/>
                            <a:ext cx="1188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313760"/>
                            <a:ext cx="11808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7543080"/>
                            <a:ext cx="11880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543080"/>
                            <a:ext cx="118080" cy="342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788616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440" y="7886160"/>
                            <a:ext cx="236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880" y="78861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7886160"/>
                            <a:ext cx="236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886160"/>
                            <a:ext cx="236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360" y="7886160"/>
                            <a:ext cx="236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765756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7543080"/>
                            <a:ext cx="355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4800" y="765756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5640" y="7543080"/>
                            <a:ext cx="35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710.95pt" coordorigin="0,0" coordsize="11478,14219">
                <v:rect id="shape_0" stroked="f" o:allowincell="f" style="position:absolute;left:0;top:0;width:11477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6,5579" to="829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7,5399" to="8297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9,5399" to="754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6,5399" to="6615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9,5399" to="567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6,5399" to="4745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4,5399" to="3623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610,360" path="m5610,360c5485,180,5361,0,5236,0c5111,0,4987,360,4862,360c4737,360,4613,0,4488,0c4363,0,4239,360,4114,360c3989,360,3865,0,3740,0c3615,0,3491,360,3366,360c3241,360,3117,0,2992,0c2867,0,2743,360,2618,360c2493,360,2369,0,2244,0c2119,0,1995,360,1870,360c1745,360,1621,0,1496,0c1371,0,1247,360,1122,360c997,360,904,0,748,0c592,0,312,360,187,360c62,360,0,60,0,0e" stroked="t" o:allowincell="f" style="position:absolute;left:2690;top:6119;width:5608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55,6839" to="7175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2,7558" to="6242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6,7019" to="7363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4934;top:7739;width:3551;height:17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9898;width:185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9720;width:3364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8;top:9898;width:186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silver" stroked="t" o:allowincell="f" style="position:absolute;left:8486;top:5219;width:186;height:17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486;top:6299;width:186;height:17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7558;width:185;height:17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300;top:7558;width:185;height:17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560;top:9539;width:185;height:17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5120,9539" to="5866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2,9539" to="6988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4,9539" to="7736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926;top:9359;width:55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120;top:11518;width:186;height:35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30;top:11518;width:185;height:359;mso-wrap-style:none;v-text-anchor:middle;mso-position-horizontal-relative:char" type="_x0000_t96">
                  <v:fill o:detectmouseclick="t" type="solid" color2="#3f3f3f"/>
                  <v:stroke color="black" weight="9360" joinstyle="miter" endcap="flat"/>
                  <w10:wrap type="none"/>
                </v:shape>
                <v:oval id="shape_0" fillcolor="yellow" stroked="t" o:allowincell="f" style="position:absolute;left:5120;top:11879;width:186;height:53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fuchsia" stroked="t" o:allowincell="f" style="position:absolute;left:6430;top:11879;width:185;height:53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oval>
                <v:line id="shape_0" from="5120,12419" to="5492,12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9,12419" to="5491,12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1,12419" to="6613,12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2,12419" to="6614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0,12419" to="6802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3,12419" to="5305,12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8,12059" to="5680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8,11879" to="5867,12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5,12059" to="6427,12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7,11879" to="6427,120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1330</wp:posOffset>
                </wp:positionV>
                <wp:extent cx="5782945" cy="3361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152"/>
                              <w:gridCol w:w="4136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تقن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والتوجيه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ممارسات والأنشطة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راحل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حور الحركات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جري خفيف داخل الملعب مع القيام ببعض الحركات البسيطة لتحريك الأط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السفلى بالخصوص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تحس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عمدة التواز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نجز التمارين بالتنا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نبغي توزيع البحث عن التواز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جري فوق الخط المستقيم المرسوم على الأ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جري فوق الخط الملت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مشي فوق عمود التوازن ثم القف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وقوف على رجل واحدة والقيام بحركات 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يجلس تلميذان في مواجهة بعضي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، ويحاول كل واحد منهما أن يقفز ال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توازن عن طريق الدفع بالي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مرحلة الرئي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عادة الجسم إلى الهدوء النس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شي بطيء داخل الملعب مع القيام بعملية التنفس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مرحلة الختا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64.7pt;mso-wrap-distance-left:7.05pt;mso-wrap-distance-right:7.05pt;mso-wrap-distance-top:0pt;mso-wrap-distance-bottom:0pt;margin-top:37.9pt;mso-position-vertical-relative:text;margin-left:6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152"/>
                        <w:gridCol w:w="4136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قن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والتوجيه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مارسات والأنشطة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راحل الدرس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حور الحركات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جري خفيف داخل الملعب مع القيام ببعض الحركات البسيطة لتحريك الأط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السفلى بالخصوص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حسيس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عمدة التوازن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نجز التمارين بالتناوب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نبغي توزيع البحث عن التوازن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جري فوق الخط المستقيم المرسوم على الأرض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جري فوق الخط الملتوي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شي فوق عمود التوازن ثم القفز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وقوف على رجل واحدة والقيام بحركات 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يجلس تلميذان في مواجهة بعضي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، ويحاول كل واحد منهما أن يقفز الآخر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وازن عن طريق الدفع باليدين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رحلة الرئيسية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عادة الجسم إلى الهدوء النسبي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شي بطيء داخل الملعب مع القيام بعملية التنفس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رحلة الختا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33:00Z</dcterms:created>
  <dc:creator>fnaka</dc:creator>
  <dc:description/>
  <cp:keywords/>
  <dc:language>en-US</dc:language>
  <cp:lastModifiedBy>Houmame</cp:lastModifiedBy>
  <cp:lastPrinted>2009-10-28T18:15:00Z</cp:lastPrinted>
  <dcterms:modified xsi:type="dcterms:W3CDTF">2009-10-28T18:23:00Z</dcterms:modified>
  <cp:revision>7</cp:revision>
  <dc:subject/>
  <dc:title>إعداد : زاو كي عبد الناصر</dc:title>
</cp:coreProperties>
</file>